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Дрязгин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4 и 2025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3 год и на плановый период 2024 и 2025 годов</w:t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1701"/>
        <w:gridCol w:w="1701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273 89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69 41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69 415,9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 118 087,63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608 769,83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 008 769,83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4 047 308,23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2 639 146,15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2 739 146,15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</w:tr>
      <w:tr>
        <w:trPr>
          <w:trHeight w:val="3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6 50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6 5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14 400,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19 30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23 8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14 400,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19 30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23 800,00  </w:t>
            </w:r>
          </w:p>
        </w:tc>
      </w:tr>
      <w:tr>
        <w:trPr>
          <w:trHeight w:val="3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08 800,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,00  </w:t>
            </w:r>
          </w:p>
        </w:tc>
      </w:tr>
      <w:tr>
        <w:trPr>
          <w:trHeight w:val="3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8 800,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00  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 278 409,87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5 677 492,16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960 000,00  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 710,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 077 290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2 066 699,55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4 600 201,76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960 000,00  </w:t>
            </w:r>
          </w:p>
        </w:tc>
      </w:tr>
      <w:tr>
        <w:trPr>
          <w:trHeight w:val="30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4 503 407,64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3 080 137,1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4  503 407,64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3 080 137,18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84 239,12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36 96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36 96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84 239,12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36 96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136 96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3 000,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00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 000,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000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000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0,00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05 161,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428 483,00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566 15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 413 32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503 796,1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9:00Z</dcterms:created>
  <dc:creator>User</dc:creator>
  <dc:description/>
  <cp:keywords/>
  <dc:language>en-US</dc:language>
  <cp:lastModifiedBy>Buh</cp:lastModifiedBy>
  <cp:lastPrinted>2019-11-29T13:01:00Z</cp:lastPrinted>
  <dcterms:modified xsi:type="dcterms:W3CDTF">2024-01-31T08:57:00Z</dcterms:modified>
  <cp:revision>51</cp:revision>
  <dc:subject/>
  <dc:title>РЕШЕНИЕ</dc:title>
</cp:coreProperties>
</file>